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3266056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119067993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1664818669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99462290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3390468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12993574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