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************METRO 1  ---  ESTACIONES SENCILLAS**************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jc w:val="center"/>
        <w:rPr>
          <w:sz w:val="24"/>
          <w:szCs w:val="20"/>
        </w:rPr>
      </w:pPr>
      <w:r>
        <w:rPr>
          <w:sz w:val="24"/>
          <w:szCs w:val="20"/>
        </w:rPr>
        <w:t>Edificio creado por Gonzalo de Dios el 11 de Octubre de 2006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szCs w:val="20"/>
          <w:lang w:val="es-ES_tradnl"/>
        </w:rPr>
      </w:pPr>
      <w:r>
        <w:rPr>
          <w:rFonts w:cs="Arial" w:ascii="Arial" w:hAnsi="Arial"/>
          <w:sz w:val="24"/>
          <w:szCs w:val="20"/>
          <w:lang w:val="es-ES_tradnl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imer  pack de estaciones, hay cuatro tipos de estación, basadas en Metro de Madrid, dos de paneles tan de moda actualmente, una de azulejos como en las estaciones antiguas y una de mármol de la época 70-80, son de tipo sencillo , sin transbordos y de anden estrecho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ESTACIÓN DE AZULEJOS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MÁRMOL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0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20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ESTACIÓN DE PANELES 1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sz w:val="24"/>
          <w:lang w:val="es-ES_tradnl"/>
        </w:rPr>
        <w:br/>
      </w:r>
      <w:r>
        <w:rPr>
          <w:rFonts w:cs="Arial" w:ascii="Arial" w:hAnsi="Arial"/>
          <w:b/>
          <w:bCs/>
          <w:sz w:val="24"/>
          <w:lang w:val="es-ES_tradnl"/>
        </w:rPr>
        <w:t>ESTACIÓN DE PANELES 2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  <w:lang w:val="es-ES_tradnl"/>
        </w:rPr>
        <w:t>T</w:t>
      </w:r>
      <w:r>
        <w:rPr>
          <w:rFonts w:cs="Arial" w:ascii="Arial" w:hAnsi="Arial"/>
          <w:sz w:val="26"/>
          <w:szCs w:val="26"/>
        </w:rPr>
        <w:t>ipo: Estación de metro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ste construcción: 250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</w:t>
      </w:r>
      <w:r>
        <w:rPr>
          <w:rFonts w:cs="Arial" w:ascii="Arial" w:hAnsi="Arial"/>
          <w:sz w:val="26"/>
          <w:szCs w:val="26"/>
          <w:lang w:val="es-ES_tradnl"/>
        </w:rPr>
        <w:t>oste mant mensual: 6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sajeros: 3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rPr/>
      </w:pPr>
      <w:r>
        <w:rPr/>
        <w:t>INSTRUCCIONE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: Coloca la estación en la superficie, asegurándote de que quede alineada con la línea de metr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: ve al modo subterráneo, se vera una sombra que representa la estació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: pasa el túnel sobre la estación, asegurándote de que pase por la parte de la vía: DEBE estar unida al cuadrado de la estación de superficie, o no funcionara , se puede pasar por la parte que no corresponde a la vía, por ejemplo para unir mas de una líneas,  pero dará la sensación de que el tren atraviesa los andenes, hay en preparación estaciones con mas línea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: ya se vera la parte de la vía, también puedes pasar vías al lado de la estación para que se vean los andenes y las escaleras, no he logrado que se vean sin tener que pasarlas, lo siento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jc w:val="center"/>
        <w:rPr/>
      </w:pPr>
      <w:r>
        <w:rPr/>
        <w:t>PONER LA ESTACIÓN EN LA SUPERFICIE</w:t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object w:dxaOrig="2594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38.75pt" filled="f" o:ole="">
            <v:imagedata r:id="rId3" o:title=""/>
          </v:shape>
          <o:OLEObject Type="Embed" ProgID="" ShapeID="ole_rId2" DrawAspect="Content" ObjectID="_1460971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BAJAR AL MODO SUBTERRÁNE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99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pt;height:112.7pt" filled="f" o:ole="">
            <v:imagedata r:id="rId5" o:title=""/>
          </v:shape>
          <o:OLEObject Type="Embed" ProgID="" ShapeID="ole_rId4" DrawAspect="Content" ObjectID="_101258638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2712"/>
        </w:tabs>
        <w:jc w:val="center"/>
        <w:rPr/>
      </w:pPr>
      <w:r>
        <w:rPr/>
        <w:t>PASAR EL TÚN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</w:t>
      </w:r>
    </w:p>
    <w:p>
      <w:pPr>
        <w:pStyle w:val="Normal"/>
        <w:jc w:val="center"/>
        <w:rPr/>
      </w:pPr>
      <w:r>
        <w:rPr/>
        <w:object w:dxaOrig="4844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55pt;height:124.65pt" filled="f" o:ole="">
            <v:imagedata r:id="rId7" o:title=""/>
          </v:shape>
          <o:OLEObject Type="Embed" ProgID="" ShapeID="ole_rId6" DrawAspect="Content" ObjectID="_521510894" r:id="rId6"/>
        </w:object>
      </w:r>
    </w:p>
    <w:p>
      <w:pPr>
        <w:pStyle w:val="Normal"/>
        <w:jc w:val="center"/>
        <w:rPr/>
      </w:pPr>
      <w:r>
        <w:rPr/>
        <w:t>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385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7pt;height:121.15pt" filled="f" o:ole="">
            <v:imagedata r:id="rId9" o:title=""/>
          </v:shape>
          <o:OLEObject Type="Embed" ProgID="" ShapeID="ole_rId8" DrawAspect="Content" ObjectID="_5341229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LA ESTACIÓN YA ES OPERATIVA; PERO SI QUIERES VER EL RESTO DE  ESTACIÓN DEBERÁS PASAR TÚNELES LATERALES COMO SE MUESTRA AQUÍ, ESTOY INTENTANDO QUITAR E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524" w:dyaOrig="4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65pt;height:145.45pt" filled="f" o:ole="">
            <v:imagedata r:id="rId11" o:title=""/>
          </v:shape>
          <o:OLEObject Type="Embed" ProgID="" ShapeID="ole_rId10" DrawAspect="Content" ObjectID="_1045380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UEDES PASAR Y UNIR LÍNEAS COMO EN LAS ESTACIONES ORIGINALES DEL JUEGO; PERO CLARO, NO COINCIDIRÁN, ESTOY HACIENDO ESTACIONES CON MAS LÍNE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5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6.65pt;height:141.45pt" filled="f" o:ole="">
            <v:imagedata r:id="rId13" o:title=""/>
          </v:shape>
          <o:OLEObject Type="Embed" ProgID="" ShapeID="ole_rId12" DrawAspect="Content" ObjectID="_8182593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:</w:t>
      </w:r>
      <w:r>
        <w:rPr/>
        <w:t xml:space="preserve"> ES LA PRIMERA VEZ QUE HAGO ALGO ASÍ, POR LO QUE PUEDE HABER PROBLEMAS O DEFECTOS; SI DETECTAS ALGUNO, O SI SABES COMO SOLUCIONARLO ESCRIBE AL CORREO DE ABAJO O EN  www.capitalsimcity.com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INSTALACION:</w:t>
      </w:r>
    </w:p>
    <w:p>
      <w:pPr>
        <w:pStyle w:val="Normal"/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xtrae los archivos sc4lot sc4desc y sc4model en C:\Documents and Settings\Propietario\Mis documentos\SimCity 4\Plugins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(o en donde tu juego guarde los plugins descargados)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en el muy improbable caso de querer quitarlo, solo borra esos archivos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***************************************************************************************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  <w:t>Agradezco la ayuda ofrecida por el foro de capitalsimcity.com.</w:t>
      </w:r>
    </w:p>
    <w:p>
      <w:pPr>
        <w:pStyle w:val="Normal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si hay algun problema (esperemos que no) escribirme a gonzalodediossm1@wanadoo.es</w:t>
      </w:r>
    </w:p>
    <w:sectPr>
      <w:type w:val="nextPage"/>
      <w:pgSz w:w="11906" w:h="16838"/>
      <w:pgMar w:left="357" w:right="357" w:gutter="0" w:header="0" w:top="357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12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00" w:after="100"/>
      <w:outlineLvl w:val="4"/>
    </w:pPr>
    <w:rPr>
      <w:rFonts w:ascii="Arial" w:hAnsi="Arial" w:cs="Arial"/>
      <w:b/>
      <w:bCs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35:00Z</dcterms:created>
  <dc:creator>DANIELDEDIOS</dc:creator>
  <dc:description/>
  <dc:language>en-US</dc:language>
  <cp:lastModifiedBy>DANIELDEDIOS</cp:lastModifiedBy>
  <dcterms:modified xsi:type="dcterms:W3CDTF">2006-10-11T14:06:00Z</dcterms:modified>
  <cp:revision>15</cp:revision>
  <dc:subject/>
  <dc:title>***********************TORRES BLANCAS*********************</dc:title>
</cp:coreProperties>
</file>